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6116732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0424226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3224525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268780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730892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0379853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0947748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952858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1558438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6968253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9836514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9640790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6634915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4853679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2603761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7016581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7122933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5863685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74725657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0932631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0152255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12585088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8904695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8414433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6645812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8756676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1825321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1904778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0062924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1130383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7481600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10553481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8321061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400746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50768927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3377891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4265448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2252985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4468530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757044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1681419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53869336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9259213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9838100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89076857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0730341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